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XXIV REUNIÃO EXTRAORDINÁRI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FORMES</w:t>
      </w:r>
    </w:p>
    <w:p>
      <w:pPr>
        <w:pStyle w:val="Subtitle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Subtitle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90805</wp:posOffset>
            </wp:positionV>
            <wp:extent cx="542925" cy="88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b/>
          <w:szCs w:val="24"/>
        </w:rPr>
        <w:t>DATA:</w:t>
      </w:r>
      <w:r>
        <w:rPr>
          <w:szCs w:val="24"/>
        </w:rPr>
        <w:t xml:space="preserve"> </w:t>
        <w:tab/>
        <w:t>26 de março de 2009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ORÁRIO:</w:t>
      </w:r>
      <w:r>
        <w:rPr>
          <w:sz w:val="24"/>
          <w:szCs w:val="24"/>
        </w:rPr>
        <w:tab/>
        <w:t>09h às 18h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ab/>
        <w:t xml:space="preserve">Espaço Cultural Sérgio Mota – Auditório térreo dos Ministérios da Cultura e do Meio Ambiente, localizados no Bloco “B” da Esplanada dos Ministérios - Brasília/DF.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)</w:t>
      </w:r>
      <w:r>
        <w:rPr>
          <w:sz w:val="24"/>
          <w:szCs w:val="24"/>
        </w:rPr>
        <w:t xml:space="preserve"> Informamos que a Secretaria de Recursos Hídricos e Ambiente Urbano, por meio do Programa Pró-Água Nacional, contratou três consultorias visando: i) Elaboração de Planejamento Estratégico que oriente a adequação, complementação e convergência do marco legal e institucional da gestão de recursos hídricos no Brasil; ii) Elaboração de normativos legais, identificados como prioritários, visando à adequação, complementação e convergência do marco legal e institucional da Gestão de Recursos Hídricos no Brasil e iii) Definição do desenho institucional e organizacional do Observatório das Águas. No âmbito dos dois primeiros contratos será realizada a Oficina “Planejamento Estratégico do SINGREH”, com os Conselheiros e Presidentes das Câmaras Técnicas, nos dias 27 e 28 de maio de 2009, juntamente com a próxima reunião ordinária do CNRH. Para subsidiar a Oficina solicitamos aos (as) senhores (as) conselheiros (as) que respondam ao questionário que será entregue em mãos nesta reunião e posteriormente encaminhada via correio eletrônico. Salientamos a importância de suas manifestações e idéias para auxiliar na elaboração destes estudos, que visam o Planejamento estratégico do SINGREH e do próprio CNRH conforme indicado no Subprograma II.3 do Plano Nacional de Recursos Hídricos. Contamos com a participação de todos!</w:t>
      </w:r>
    </w:p>
    <w:p>
      <w:pPr>
        <w:pStyle w:val="TextBody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)</w:t>
      </w:r>
      <w:r>
        <w:rPr>
          <w:sz w:val="24"/>
          <w:szCs w:val="24"/>
        </w:rPr>
        <w:t xml:space="preserve"> Informamos que recebemos do Ministério da Integração Nacional, de sua Secretaria Nacional de Defesa Civil, Ofício resposta nº 277/2009, referente ao Ofício 08/2009/CNRH/MMA, que solicitou informações sobre as ações e as medidas adotadas, e a serem adotadas, pelo Governo Federal na bacia do Itajaí. A respeito do assunto sob enfoque das ações de Defesa Civil, foram destacados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edição do Decreto 6.663, de 26 de novembro de 2008, no qual foram agilizadas as providências administrativas para possibilitar o repasse de crédito orçamentário-financeiro aos entes federados afetados por desastres e cuja situação tenha sido aferida pelo Ministro de Estado da Integração Nacional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destinação de R$ 360.000.000,00 para obras e serviços de recuperação dos danos ocorridos nos municípios afetados, sendo que foram destacados, de imediato ao Governo de SC, os recursos a seguir discriminados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destaque orçamentário – financeiro no valor de R$ 71.000.000,00 para reconstrução da infra-estrutura viária dos quais R$ 40.000.000,00, já com financeiro liberado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destaque orçamentário – financeiro no valor de R$ 45.000.000,00, para ações de Socorro e Assistência aos municípios afetados pelo desastre, valor este com o financeiro totalmente liberado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a aceitação de Planos de Trabalho do Governo de SC para obras e serviços diversos nos municípios afetados, totalizando, somados os recursos acima mencionados, até a presente data, o valor de R$ 337.033.345,39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o estabelecimento de uma Equipe Técnica formada por engenheiros e analistas contábil-financeiros para acompanhar a execução dos serviços e obras no montante de R$ 360.000.000,00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a contratação do Centro de Estudos Universitários para Pesquisas sobre Desastres – CEPED, órgão vinculado à Universidade Federal de Santa Catarina – UFSC, para acompanhamento e análise das obras e serviços nos diversos municípios afetados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)</w:t>
      </w:r>
      <w:r>
        <w:rPr>
          <w:sz w:val="24"/>
          <w:szCs w:val="24"/>
        </w:rPr>
        <w:t xml:space="preserve"> Foram enviados Ofícios da Secretaria de Recursos Hídricos e Ambiente Urbano para as representações dos segmentos de Usuários e Organizações Civis nos Colegiados do SINGREH, referentes à Moção CNRH nº 44, de 10 de dezembro de 2007, que recomenda a divulgação de informações básicas, em páginas da rede mundial de computadores, sobre os Conselhos de Recursos Hídricos, os Comitês de Bacia Hidrográfica e as representações dos segmentos de Usuários e Organizações Civis nos Colegiados do SINGREH. Solicita-se a todos que verifiquem e executem as recomendações dessa deliber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V) </w:t>
      </w:r>
      <w:r>
        <w:rPr>
          <w:sz w:val="24"/>
          <w:szCs w:val="24"/>
        </w:rPr>
        <w:t xml:space="preserve">Informamos que foi encaminhado o Ofício nº 04/2009/CNRH/MMA para os conselheiros e representantes de câmaras técnicas, referente a consulta de temas para pauta do CNRH, cujo prazo de resposta venceu em 06 de março de 2009. Informamos que essa foi uma das muitas sugestões apresentadas na </w:t>
      </w:r>
      <w:r>
        <w:rPr>
          <w:i/>
          <w:sz w:val="24"/>
          <w:szCs w:val="24"/>
        </w:rPr>
        <w:t>Oficina 10 anos do CNRH: desafios e proposições para melhoria do seu funcionamento, realizada nos dias 03 e 04 de dezembro de 2008</w:t>
      </w:r>
      <w:r>
        <w:rPr>
          <w:sz w:val="24"/>
          <w:szCs w:val="24"/>
        </w:rPr>
        <w:t>. O recebimento desses temas é a primeira parte de uma metodologia a ser aprimorada, quanto ao planejamento do CNRH. Esses temas recebidos, bem como os temas apresentados pelas CTs, serão sistematizados e apresentados na próxima Reunião Ordinária do CNRH, onde, com metodologia apropriada, serão priorizados os temas para a discussão em 2009 pelo CNRH. Para os temas de 2010, nova consulta será feita aos conselheiros no segundo semestre e assim sucessiva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) </w:t>
      </w:r>
      <w:r>
        <w:rPr>
          <w:sz w:val="24"/>
          <w:szCs w:val="24"/>
        </w:rPr>
        <w:t>Informamos que estamos em processo de eleição para a nova composição do CNRH. A primeira assembléia será dia 27 de março, com os Conselhos Estaduais de Recursos Hídricos. As demais assembléias acontecerão do dia 31/03 à 02/04. Todas acontecerão na sede da SRHU, Ed. Marie Prendi Cruz. Maiores informações e lista dos habilitados estão disponíveis no site. A posse desses Conselheiros será na próxima reunião do CNRH, nos dias 25 e 26 de ma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) </w:t>
      </w:r>
      <w:r>
        <w:rPr>
          <w:sz w:val="24"/>
          <w:szCs w:val="24"/>
        </w:rPr>
        <w:t>Informamos que foi encaminhado Ofício aos Ministros de Estados que compõem esse CNRH. Considerando a renovação de sua composição, o ofício solicita a indicação ou ratificação dos representes (titulares e suplentes) desses Ministérios e Secretarias Especiais da Presidência da República, até o dia 15 de abri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I) </w:t>
      </w:r>
      <w:r>
        <w:rPr>
          <w:sz w:val="24"/>
          <w:szCs w:val="24"/>
        </w:rPr>
        <w:t xml:space="preserve">Informamos que a SRHU realizará, nos dias 15 e 16 de abril, a Oficina Enfoque Ecossistêmico Aplicado à Gestão de Recursos Hídricos e que, devido à aplicação do tema em nossas atividades, convidamos a todos para participarem. Maiores informações com o Sr. Maurício – </w:t>
      </w:r>
      <w:hyperlink r:id="rId3">
        <w:r>
          <w:rPr>
            <w:rStyle w:val="InternetLink"/>
            <w:sz w:val="24"/>
            <w:szCs w:val="24"/>
          </w:rPr>
          <w:t>mauricio.pompeu@mma.gov.br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eastAsia="ar-SA"/>
      </w:rPr>
    </w:pPr>
    <w:r>
      <w:rPr>
        <w:b/>
        <w:bCs/>
        <w:lang w:eastAsia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lang w:eastAsia="ar-SA"/>
      </w:rPr>
    </w:pPr>
    <w:r>
      <w:rPr>
        <w:b/>
        <w:bCs/>
        <w:lang w:eastAsia="ar-SA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sz w:val="16"/>
        <w:szCs w:val="16"/>
        <w:lang w:eastAsia="ar-SA"/>
      </w:rPr>
    </w:pPr>
    <w:r>
      <w:rPr>
        <w:rFonts w:cs="Times New Roman" w:ascii="Times New Roman" w:hAnsi="Times New Roman"/>
        <w:b w:val="false"/>
        <w:color w:val="000000"/>
        <w:sz w:val="16"/>
        <w:szCs w:val="16"/>
        <w:lang w:eastAsia="ar-SA"/>
      </w:rPr>
      <w:t>CONSELHO NACIONAL DE RECURSOS HÍDRICOS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  <w:lang w:eastAsia="ar-SA"/>
      </w:rPr>
    </w:pPr>
    <w:r>
      <w:rPr>
        <w:rFonts w:cs="Times New Roman" w:ascii="Times New Roman" w:hAnsi="Times New Roman"/>
        <w:b w:val="false"/>
        <w:color w:val="000000"/>
        <w:sz w:val="16"/>
        <w:szCs w:val="16"/>
        <w:lang w:eastAsia="ar-SA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  <w:lang w:eastAsia="ar-SA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  <w:lang w:eastAsia="ar-SA"/>
      </w:rPr>
    </w:pPr>
    <w:r>
      <w:rPr>
        <w:rFonts w:cs="Times New Roman" w:ascii="Times New Roman" w:hAnsi="Times New Roman"/>
        <w:b w:val="false"/>
        <w:color w:val="000000"/>
        <w:sz w:val="16"/>
        <w:szCs w:val="16"/>
        <w:lang w:eastAsia="ar-SA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  <w:lang w:eastAsia="ar-SA"/>
      </w:rPr>
      <w:t>E-mail</w:t>
    </w:r>
    <w:r>
      <w:rPr>
        <w:color w:val="000000"/>
        <w:sz w:val="16"/>
        <w:szCs w:val="16"/>
        <w:lang w:eastAsia="ar-SA"/>
      </w:rPr>
      <w:t>: 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color w:val="008000"/>
      <w:sz w:val="24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Univers" w:hAnsi="Univers" w:cs="Univer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Univers" w:hAnsi="Univers" w:cs="Univer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Univers" w:hAnsi="Univers" w:cs="Univer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Univers" w:hAnsi="Univers" w:cs="Univer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80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80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Univers" w:hAnsi="Univers" w:cs="Univers"/>
    </w:rPr>
  </w:style>
  <w:style w:type="character" w:styleId="WW8Num46z0">
    <w:name w:val="WW8Num46z0"/>
    <w:qFormat/>
    <w:rPr>
      <w:rFonts w:ascii="Wingdings" w:hAnsi="Wingdings" w:cs="Wingdings"/>
      <w:color w:val="000080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Style41">
    <w:name w:val="style4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jc w:val="both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right="40" w:hanging="0"/>
      <w:jc w:val="both"/>
    </w:pPr>
    <w:rPr>
      <w:sz w:val="24"/>
      <w:szCs w:val="24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Verdana" w:hAnsi="Verdana" w:eastAsia="MS Mincho;ＭＳ 明朝" w:cs="Verdana"/>
      <w:sz w:val="36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uricio.pompeu@mma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02:00Z</dcterms:created>
  <dc:creator>xxxx</dc:creator>
  <dc:description/>
  <cp:keywords/>
  <dc:language>en-US</dc:language>
  <cp:lastModifiedBy>SPOA-CGTI</cp:lastModifiedBy>
  <cp:lastPrinted>2009-03-10T12:17:00Z</cp:lastPrinted>
  <dcterms:modified xsi:type="dcterms:W3CDTF">2009-03-30T18:18:00Z</dcterms:modified>
  <cp:revision>3</cp:revision>
  <dc:subject/>
  <dc:title>CONSELHO NACIONAL DE RECURSOS HÍDRICOS – CNRH</dc:title>
</cp:coreProperties>
</file>